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sr-CS"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Студијски програм: </w:t>
            </w:r>
            <w:r>
              <w:rPr/>
              <w:t xml:space="preserve">Основне академске студије </w:t>
            </w:r>
            <w:r>
              <w:rPr>
                <w:lang w:val="sr-RS"/>
              </w:rPr>
              <w:t>социјалне политике и социјалног рад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Latn-RS"/>
              </w:rPr>
            </w:pPr>
            <w:r>
              <w:rPr>
                <w:b/>
                <w:bCs/>
                <w:lang w:val="sr-CS"/>
              </w:rPr>
              <w:t>Назив предмета: Психосоцијалне интервеницје у криз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sr-Latn-RS"/>
              </w:rPr>
              <w:t xml:space="preserve">: </w:t>
            </w:r>
            <w:r>
              <w:rPr>
                <w:b/>
                <w:bCs/>
                <w:lang w:val="sr-CS"/>
              </w:rPr>
              <w:t>Бојана Цвеј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 обавез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6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Latn-RS"/>
              </w:rPr>
            </w:pPr>
            <w:r>
              <w:rPr>
                <w:b/>
                <w:bCs/>
                <w:lang w:val="sr-CS"/>
              </w:rPr>
              <w:t>Услов:</w:t>
            </w:r>
            <w:r>
              <w:rPr>
                <w:b/>
                <w:bCs/>
                <w:lang w:val="sr-Latn-RS"/>
              </w:rPr>
              <w:t xml:space="preserve"> 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познавање студената са интеракцијом психолошких и социјалних фактора који угрожавају ментално здравље као и основним принципима превентивних и интервентних приступа у успостављању, одржавању и промоцији менталног здравља у заједници; упознавање са карактеристикама вулнерабилних група; упознавање са психолошким аспектима несреће, трауме болести и губитка, избелиштва и миграција, насиља и другим трауматским ситуацијама.  Посебан акценат стављен је на концепт кризе и интервенција у кризи, почевши од прве психолошке помоћи, тако иа кроз различите видве пружање помоћи у кризи од стране професионалних, полупрофесионалних и непрофесионалних помагача у кризи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Од студената се очекује да стекну увид у интеракцију психолошких и социјалних фактора и њен значај у планирању и реализовању превентивних програма од значаја за ментално здравље у различитим сегментима заједнице; да разуме потешкоће вулнерабилних група и превентивно дела у циљу умањења ефеката ризико фактора; да разуме психолошке аспекте несрећа, трауме болести и губитка, избелиштва и миграција, насиља и других трауматских ситуација; да буде способан да у ситуацијама несреће, губитка, насиља и других трауматских ситуација заштити ментално здравље непосредних и посредних жртава трауматских догађаја; да буде способан да заштити сопствено ментално здравље у ситуацијама које представљају ризик за викаријску трауму, хронични стрес и синдром изгарањ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ind w:left="811" w:hanging="357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Клиничко-социјална психологија - предмет, циљеви, историјат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ind w:left="811" w:hanging="357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Превентивна оријентација у психологији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ind w:left="811" w:hanging="357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Свеобухватна заштита менталног здравља, концепт заштите и унапређења менталног здравља у заједниц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ind w:left="811" w:hanging="357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Теоријске основе и принципи клиничко-социјалне психологиј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ind w:left="811" w:hanging="357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Концепт прве психолошке помоћи и његова примен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ind w:left="811" w:hanging="357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Несреће и психолошки концепти повезани са несрећа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ind w:left="811" w:hanging="357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Кризне интервенциј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ind w:left="811" w:hanging="357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Вулнерабилне категорије особа у кризи (стари, усамљени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ind w:left="811" w:hanging="357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Заштита психички оболелих у ситуацијама криз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ind w:left="811" w:hanging="357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Траума болести и губит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ind w:left="811" w:hanging="357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Непосредне и посредне жртве трауматских добађај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ind w:left="811" w:hanging="357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Траума избеглиштва и миграциј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ind w:left="811" w:hanging="357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Насиље као трау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ind w:left="811" w:hanging="357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Непрофесионалци и психолошка помоћ у криз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ind w:left="811" w:hanging="357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омоћ помагачима у кризним ситуацијам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color w:val="FF0000"/>
                <w:lang w:val="sr-CS"/>
              </w:rPr>
            </w:pPr>
            <w:r>
              <w:rPr>
                <w:iCs/>
                <w:color w:val="FF000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>
                <w:iCs/>
                <w:lang w:val="sr-CS"/>
              </w:rPr>
              <w:t xml:space="preserve">На вежбама ће се анализирати  садржаји који илуструју принцип особа у контексту а чији је циљ унапређење квалитета живота људи. Такође, у групама студенти ће радити семинарски рад у оквиру кога ће осмислити, израдити и презентовати превентивне планове акција који ће бити усмерени на деловање у заједници, односно осмислити, реализовати и презентовати истраживање у складу са садржајем предмета. Такође, у оквиру вежби планира се и гостовање стручњака практичара или посете институцијама/организацијама које су усмерене на рад са вулнерабилним групама.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лајковић, Ј. (2009). Од жртве до преживелог- помоћ у  психолошким несрећама. ИП „Жарко Албуљ“. (13-169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Арамбашић, Л. (2000). Психолошке кризне интервенције: психолошка помоћ након кризних догађаја. Друштво за психолошку помоћ. (33-84, 93-119)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репоручена литератур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ировић, Т. и Томашевић, М. (2019). Траума – наша прича. Центар за схема терапију. (79-148, 166-181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нтерактивна настава, дискусионе групе, групни рад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Основне академске студије социјалне политик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8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2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6:52:00Z</dcterms:created>
  <dc:creator>Windows User</dc:creator>
  <dc:description/>
  <cp:keywords/>
  <dc:language>en-US</dc:language>
  <cp:lastModifiedBy>LMR</cp:lastModifiedBy>
  <cp:lastPrinted>2008-06-10T13:57:00Z</cp:lastPrinted>
  <dcterms:modified xsi:type="dcterms:W3CDTF">2022-04-14T17:07:00Z</dcterms:modified>
  <cp:revision>4</cp:revision>
  <dc:subject/>
  <dc:title/>
</cp:coreProperties>
</file>